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ава и национальной безопасности</w:t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уголовного права и процесса</w:t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spacing w:lineRule="auto" w:line="276"/>
        <w:ind w:right="990"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5985" cy="127254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8080" w:leader="none"/>
        </w:tabs>
        <w:spacing w:lineRule="auto" w:line="276"/>
        <w:ind w:right="990"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spacing w:lineRule="auto" w:line="276"/>
        <w:ind w:right="990"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spacing w:lineRule="auto" w:line="276"/>
        <w:ind w:right="990"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ОЙ ПРАКТИК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специалистов среднего звена по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0.02.02 Правоохранительная деятельность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среднего профессионального образования по специальности - 40.02.02 Правоохранительная деятель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ст</w:t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бора – 2024</w:t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– 2024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1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4129405</wp:posOffset>
            </wp:positionV>
            <wp:extent cx="5977890" cy="1120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67170" cy="8107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ОБЩАЯ ХАРАКТЕРИСТИКА</w:t>
      </w:r>
    </w:p>
    <w:p>
      <w:pPr>
        <w:pStyle w:val="Normal"/>
        <w:spacing w:lineRule="auto" w:line="36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 практика (по профилю специальности) является необходимой составляющей учебного процесса студентов по специальности 40.02.02 «Правоохранительная деятельность» и проводится в соответствии с учебным планом. 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40"/>
        <w:gridCol w:w="4056"/>
        <w:gridCol w:w="2831"/>
      </w:tblGrid>
      <w:tr>
        <w:trPr>
          <w:trHeight w:val="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</w:rPr>
              <w:t>Название практики соглас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</w:rPr>
              <w:t>учебного план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</w:t>
            </w:r>
          </w:p>
        </w:tc>
      </w:tr>
      <w:tr>
        <w:trPr>
          <w:trHeight w:val="9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(по профилю специальности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прохождения практики студенты должны овладеть следующими видами профессиональ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ие реализации прав граждан в сфер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онное обеспечение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хождения производственной практики является формирование у обучающихся первоначальных практических профессиональных умений в рамках модулей ООП С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актик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ие, систематизация и закрепление теоретических знаний, полученных студентами при изучении общепрофессиональных дисципл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ка к осознанному и углубленному изучению дисциплин профессионального цикл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связи между научно-теоретической и практической подготовк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первичных профессиональных умений и практических навыков в области применения норм права, выработка умений и навыков работы с правовым материал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овать самостоятельный трудовой процесс, работать в коллективе и обеспечивать работу данных коллектив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нимать организационные решения в 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МЕСТО ПРАКТИКИ В СТРУКТУРЕ О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входит в профессиональные моду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.01 «Оперативно-служебная деятель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М.02 «Организационно-управленческая деятельность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лжительность практики 3 недел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хождения практики необходимы следующие знания, умения и практический опы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иметь практический опы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оперативно-служебных задач в соответствии с профилем деятельности правоохранительного органа в условиях режима чрезвычайного положения, с использованием специальной техники, вооружения, с соблюдением требований делопроизводства и режима секр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ать оперативно-служебные задачи в составе нарядов и груп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средства индивидуальной и коллективной защи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топографические карты, проводить измерения и ориентирование по карте и на местности, составлять служебные графические докумен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вать безопасность: личную, подчиненных, гражда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огнестрельное оруж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вать законность и правопоряд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хранять общественный поряд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ирать и тактически правильно применять средства специальной техники в различных оперативно-служебных ситуациях и документально оформлять это примен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составлять и оформлять служебные документы, в том числе секретные, содержащие сведения ограниченного польз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служебные обязанности в строгом соответствии с требованиями режима секрет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но-правовые основы и тактику деятельности сотрудников правоохранительных органов в особых условиях, чрезвычайных обстоятельствах, чрезвычайных ситуациях, в условиях режима чрезвычайного положения и в военное врем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дачи правоохранительных органов в системе гражданской обороны и в единой государственной системе предупреждения и ликвидации чрезвычайных ситуа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инженерной и топографической подготовки правовые основы, условия и пределы применения и использования огнестрельного оружия сотрудниками правоохра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сновные виды вооружения, применяемого сотрудниками правоохранительных орган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ры безопасности при обращении с огнестрельным оруж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начение, боевые свойства, устройство, правила сбережения табельного оружия, а также правила обращения с ним и ух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тику индивидуальных и групповых действий в процессе выполнения оперативно-служебных задач с применением и использованием оруж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-правовые и тактические основы обеспечения законности и правопорядка, охраны общественно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, задачи, технические возможности, организационно-правовые основы и тактические особенности применения различных видов специальной техники и технически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ленный порядок организации делопроизводства, использования сведений, содержащихся в докумен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правила и порядок подготовки и оформления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онно-правовые основы режима секретности в правоохранительных органах, порядок отнесения сведений к государственной тайне, порядок засекречивания и рассекречивания носителей сведений, составляющих государственную тайну, порядок допуска к государственной тайн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льзования и обращения с секретными документами и издел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02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иметь практический опы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и работы подчиненных и документационного обеспечения управленческой деятельности, соблюдения режима секрет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атывать планирующую, отчетную и другую управленческую документац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ть оптимальные управленческие реш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рганизовывать работу подчиненных (ставить задачи, организовывать взаимодействия, обеспечивать и управлять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контроль и учет результатов деятельности исполните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ю системы управления, кадрового, информационного и документационного обеспечения управленческой деятельности (по профилю подготовк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ы управленческ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положения научной организации тру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дготовки и принятия управленческих решений, организации их испол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ПЕРЕЧЕНЬ УЧРЕЖДЕНИЙ-БАЗ ПРАК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ми практики являются государственные и правоохранительные органы Тамбовской области. Основными базовыми учреждениями для прохождения производственной практики являютс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правление МВД РФ по Тамбовской обла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ОО «Гарант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Прокуратура Тамбовской обла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Тамбовский областной суд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ФСИН России по Тамбовской области.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ЛАНИРУЕМЫЕ РЕЗУЛЬТАТЫ ОБУЧЕНИЯ ПРИ ПРОХОЖДЕНИИ ПРАКТИКИ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производственной практики обучающийся должен приобрести следующие практические навыки, умения, общекультурные и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2. Понимать и анализировать вопросы ценностно-мотивацион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3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4. Принимать решения в стандартных и нестандартных ситуациях, в т.ч. ситуациях риска,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5. Проявлять психологическую устойчивость в сложных и экстремальных ситуациях, предупреждать и разрешать конфликты в процессе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6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7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8. Правильно строить отношения с коллегами, с различными категориями граждан, в т.ч. с представителями различных национальностей и конф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 9. Устанавливать психологический контакт с окружающи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10. Адаптироваться к меняющимся условиям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 11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12. Выполнять профессиональные задачи в соответствии с нормами морали, профессиональной этики и служебного этик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13. Проявлять нетерпимость к коррупционному поведению, уважительно относиться к праву и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 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свою жизнь в соответствии с социально значимыми представлениями о здоровом образе жизни, поддерживать должный уровень физической подготовленности, необходимый для социальной и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К 1.1. Юридически квалифицировать факты, события и обстоятельства. Принимать решения и совершать юридические действия в точном соответствии с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беспечивать соблюдение законодательства субъектами пра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К 1.3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Осуществлять реализацию норм материального и процессуального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1.4. Обеспечивать законность и правопорядок, безопасность личности, общества и государства, охранять общественный поряд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1.5. Осуществлять оперативно-служебные мероприятия в соответствии с профилем подгот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К 1.6. Применять меры административного пресечения правонарушений, включая применение физической силы и специаль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1.7. Обеспечивать выявление, раскрытие и расследование преступлений и иных правонарушений в соответствии с профилем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1.8. Осуществлять технико-криминалистическое и специальное техническое обеспечение оперативно-служ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1.9. Оказывать первую (доврачебную) медицинскую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1.10. Использовать в профессиональной деятельности нормативные правовые акты и документы по обеспечению режима секретности 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1.11. Обеспечивать защиту сведений, составляющих государственную тайну, сведений конфиденциального характера и иных охраняемых законом тай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1.12. Осуществлять профилактику преступлений и иных правонарушений на основе использования знаний о закономерностей преступности, преступного поведения и методов их предупреждения, выявлять и устранять причины и условия, способствующие совершению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1.13. Осуществлять свою профессиональную деятельность во взаимодействии с сотрудниками иных правоохранительных органов, органов местного самоуправления, с представителями общественных объединений, с муниципальными органами охраны общественного порядка, трудовыми коллективами, граждан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К 2.1 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 Осуществлять документационное обеспечение управленческой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261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практики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Практика в суде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"/>
        <w:gridCol w:w="1549"/>
        <w:gridCol w:w="3951"/>
        <w:gridCol w:w="34"/>
        <w:gridCol w:w="888"/>
        <w:gridCol w:w="396"/>
        <w:gridCol w:w="1185"/>
        <w:gridCol w:w="1720"/>
      </w:tblGrid>
      <w:tr>
        <w:trPr>
          <w:trHeight w:val="144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темам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144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онное собрание, на котором разъясняется суть практики, ее цели, задачи, оговариваются сроки прохождения и форма сдачи отчетности. Инструктаж по технике безопасност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Лекция-инструктаж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Отчётная документация по практик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онное собрание (встреча) с руководителем практики по месту ее прохождения, обсуждение требований, заданий. Знакомство с предприятием, технологиями производства, организации рабочего процесса данного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предприятия, знакомство с коллективом, освоение рабочего места. 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инструктаж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Отчётная документация по практик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1 «Оперативно-служебная деятельность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ло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«Инструкции по делопроизводству в суде» и «Инструкции по статистической отчетности судов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Отчётная документация по практи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анцелярии суда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распределения обязанностей между работниками канцелярии; порядка оформления корреспонденции; работы по регистрации поступающих на рассмотрение в суд дел; учета и сохранности судебных документов; ведением отчетности и архи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граждан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рганизации приема граждан, приема исковых заявление от граждан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ужебных обязанностей секретаря судебного заседания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подготовки дела к рассмотрению по существу; правил ведения и оформления протоколов судебных заседаний. Присутствие  при рассмотрении судом гражданских и уголовных дел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ь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Закона «О статусе судей в РФ»; конкретных гражданских и уголовных дел, принятых к рассмотрению. Участие в досудебной подготовке дел. Присутствие в судебном заседании при рассмотрении судьей конкретных дел. Составление проектов процессуальных документо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оформленных процессуальных документ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2 «Организационно-управленческая деятельность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ло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«Инструкции по делопроизводству в суде» и «Инструкции по статистической отчетности судов»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анцелярии суд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распределения обязанностей между работниками канцелярии; порядка оформления корреспонденции; работы по регистрации поступающих на рассмотрение в суд дел; учета и сохранности судебных документов; ведением отчетности и архив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граждан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рганизации приема граждан, приема исковых заявление от граждан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ужебных обязанностей секретаря судебного засед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подготовки дела к рассмотрению по существу; правил ведения и оформления протоколов судебных заседаний. Присутствие  при рассмотрении судом гражданских и уголовных дел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ь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Закона «О статусе судей в РФ»; конкретных гражданских и уголовных дел, принятых к рассмотрению. Участие в досудебной подготовке дел. Присутствие в судебном заседании при рассмотрении судьей конкретных дел. Составление проектов процессуальных документо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оформленных процессуальных документ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Style24"/>
        <w:spacing w:lineRule="auto" w:line="360" w:before="0" w:after="0"/>
        <w:jc w:val="center"/>
        <w:rPr/>
      </w:pPr>
      <w:r>
        <w:rPr/>
        <w:t>Практика в прокуратур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1950"/>
        <w:gridCol w:w="4253"/>
        <w:gridCol w:w="1134"/>
        <w:gridCol w:w="156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тем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1 «Оперативно-служебн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ло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инструкций по делопроизводству в проку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рокура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распределения обязанностей между работниками прокуратуры; обязанностей прокурора, его заместителей, помощников и следо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граж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егистрации и рассмотрения письменных и устных жалоб, заявлений, предложен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органов прокуратуры с правоохранительными орган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характера и основных форм взаимодействия органов прокуратуры с правоохранительными органами, местными органами исполнительной и представительной власти, обществен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рокуратуры по надзор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каза «Об организации прокурорского надзора за исполнением законов, соблюдением прав и свобод человека и гражданина»; порядка надзора за соблюдением законов в местах содержания задержанных в ИВС; порядка надзора за рассмотрением в суде гражданских и уголовных дел; порядка надзора за исполнением законов органами дознания и предварительного сл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рокуроров, участвующих в рассмотрении судом гражданских и уголовных де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казов «О задачах прокуроров, участвующих в рассмотрении судами уголовных дел», «Об участии прокурора в гражданском судопроизводстве». Присутствие в судебных заседаниях, проводимых с участием прокурора. Составление проектов процессуа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оформленных процессуальных документов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2 «Организационно-управленческ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ло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инструкций по делопроизводству в проку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рокура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распределения обязанностей между работниками прокуратуры; обязанностей прокурора, его заместителей, помощников и следо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граж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егистрации и рассмотрения письменных и устных жалоб, заявлений, предложен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органов прокуратуры с правоохранительными орган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характера и основных форм взаимодействия органов прокуратуры с правоохранительными органами, местными органами исполнительной и представительной власти, обществен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рокуратуры по надзор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каза «Об организации прокурорского надзора за исполнением законов, соблюдением прав и свобод человека и гражданина»; порядка надзора за соблюдением законов в местах содержания задержанных в ИВС; порядка надзора за рассмотрением в суде гражданских и уголовных дел; порядка надзора за исполнением законов органами дознания и предварительного сл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рокуроров, участвующих в рассмотрении судом гражданских и уголовных де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казов «О задачах прокуроров, участвующих в рассмотрении судами уголовных дел», «Об участии прокурора в гражданском судопроизводстве». Присутствие в судебных заседаниях, проводимых с участием прокурора. Составление проектов процессуа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оформленных процессуальных документов</w:t>
            </w:r>
          </w:p>
        </w:tc>
      </w:tr>
    </w:tbl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Style24"/>
        <w:spacing w:lineRule="auto" w:line="360" w:before="0" w:after="0"/>
        <w:jc w:val="center"/>
        <w:rPr/>
      </w:pPr>
      <w:r>
        <w:rPr/>
        <w:t>Практика у следовател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1950"/>
        <w:gridCol w:w="4253"/>
        <w:gridCol w:w="1134"/>
        <w:gridCol w:w="156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тем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1 «Оперативно-служебн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ледов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ведомственных материалов, относящихся к работе следствен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заявлений и сообщений граждан о преступл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приема и регистрации заявлений и сообщений о совершенных или подготавливаемых преступлениях. Составление проекта решения о возбуждении дела или об отказе в его возбу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оформленных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едствен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выезда на место происшествия; осмотра места происшествия; производства следственных действий; производства допроса, выемки. Составление проектов процессуальных документов по конкретным следственным дейст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ссуального оформления уголовного 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головных дел. Составление проектов постановлений о прекращении уголовных дел или направлении в суд. Составление проекта обвинительного за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2 «Организационно-управленческ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ледов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ведомственных материалов, относящихся к работе следствен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заявлений и сообщений граждан о преступл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приема и регистрации заявлений и сообщений о совершенных или подготавливаемых преступлениях. Составление проекта решения о возбуждении дела или об отказе в его возбу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оформленных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едствен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выезда на место происшествия; осмотра места происшествия; производства следственных действий; производства допроса, выемки. Составление проектов процессуальных документов по конкретным следственным действ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ссуального оформления уголовного 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головных дел. Составление проектов постановлений о прекращении уголовных дел или направлении в суд. Составление проекта обвинительного за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</w:tbl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Style24"/>
        <w:spacing w:lineRule="auto" w:line="360" w:before="0" w:after="0"/>
        <w:jc w:val="center"/>
        <w:rPr/>
      </w:pPr>
      <w:r>
        <w:rPr/>
        <w:t>Практика в системе органов УФСИ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1950"/>
        <w:gridCol w:w="4253"/>
        <w:gridCol w:w="1134"/>
        <w:gridCol w:w="156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тем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1 «Оперативно-служебн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реждений исполнен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ведомственных нормативных актов, регулирующих систему и структуру органов исполнения наказаний в Тамб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осужденны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циально-правовой характеристики лиц, отбывающих наказание; основных средств исправления осужденных, особенностей отбывания наказания разных категорий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ктики применения амнистии и помил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применения актов об амнистии и помиловании Президентом РФ в отношении лиц, отбывающих наказание. Составление проекта ходатайства о помил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беспечения осужденн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блем медицинского обеспечения осужденных; нормативных актов, регулирующих вопросы медицинского обеспечения осужденных; регламентации применения принудительного лечения от наркомании, алкоголизма в отношении осужде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циальной реабилитации лиц, отбывших наказ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и нормативно-правового регулирования социальной реабилитации лиц, отбывших наказание; основных видов освобождения от наказания; порядка подготовки к освобо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2 «Организационно-управленческ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реждений исполнен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ведомственных нормативных актов, регулирующих систему и структуру органов исполнения наказаний в Тамб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осужденны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циально-правовой характеристики лиц, отбывающих наказание; основных средств исправления осужденных, особенностей отбывания наказания разных категорий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ктики применения амнистии и помил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применения актов об амнистии и помиловании Президентом РФ в отношении лиц, отбывающих наказание. Составление проекта ходатайства о помил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беспечения осужденн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блем медицинского обеспечения осужденных; нормативных актов, регулирующих вопросы медицинского обеспечения осужденных; регламентации применения принудительного лечения от наркомании, алкоголизма в отношении осужде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циальной реабилитации лиц, отбывших наказ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и нормативно-правового регулирования социальной реабилитации лиц, отбывших наказание; основных видов освобождения от наказания; порядка подготовки к освобо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Style24"/>
        <w:spacing w:lineRule="auto" w:line="360" w:before="0" w:after="0"/>
        <w:jc w:val="center"/>
        <w:rPr/>
      </w:pPr>
      <w:r>
        <w:rPr/>
        <w:t>Практика в областной адвокатской палате и адвокатском бюро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1950"/>
        <w:gridCol w:w="4253"/>
        <w:gridCol w:w="1134"/>
        <w:gridCol w:w="156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тем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1 «Оперативно-служебн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адвокатского бю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структуры адвокатской палаты, адвокатского бюро; обязанностей сотрудников; порядка оплаты труда сотрудников; особенностей делопроизводства в адвокатской палате, адвокатском бю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адвок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ы правовых актов,  регулирующих деятельность адвоката, например Закона «Об адвока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граждан в адвокатской палате, адвокатском бю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приема граждан и их консультирования. Присутствие на приеме граждан. Составление проектов жалоб, заявлений, за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еспечения защитника при проведении следствен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участия адвоката при проведении следственных действий. Присутствие с непосредственным руководителем практики при проведении следственных действий на всех стадиях следствия, дознания. Подготовка проектов ходатайств защитника по де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адвоката в рассмотрении гражданских де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участия адвоката при рассмотрении гражданских дел в суде. Присутствие с непосредственным руководителем практики в судебном заседании при рассмотрении гражданских дел. Составление проектов апелляционной и кассационной жал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2 «Организационно-управленческ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адвокатского бю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структуры адвокатской палаты, адвокатского бюро; обязанностей сотрудников; порядка оплаты труда сотрудников; особенностей делопроизводства в адвокатской палате, адвокатском бю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адвок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ы правовых актов,  регулирующих деятельность адвоката, например Закона «Об адвока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граждан в адвокатской палате, адвокатском бю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приема граждан и их консультирования. Присутствие на приеме граждан. Составление проектов жалоб, заявлений, за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еспечения защитника при проведении следствен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участия адвоката при проведении следственных действий. Присутствие с непосредственным руководителем практики при проведении следственных действий на всех стадиях следствия, дознания. Подготовка проектов ходатайств защитника по де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адвоката в рассмотрении гражданских де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участия адвоката при рассмотрении гражданских дел в суде. Присутствие с непосредственным руководителем практики в судебном заседании при рассмотрении гражданских дел. Составление проектов апелляционной и кассационной жал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</w:tbl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Style24"/>
        <w:spacing w:lineRule="auto" w:line="360" w:before="0" w:after="0"/>
        <w:jc w:val="center"/>
        <w:rPr/>
      </w:pPr>
      <w:r>
        <w:rPr/>
        <w:t>Практика в Службе судебных пристав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1950"/>
        <w:gridCol w:w="4253"/>
        <w:gridCol w:w="1134"/>
        <w:gridCol w:w="156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тем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1 «Оперативно-служебн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лужбы судебных пристав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рмативных актов, регулирующих деятельность службы судебных при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уктуры службы судебных пристав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уктуры службы судебных приставов РФ и в Тамбовской области; полномочий управления юстиции по организации деятельности службы судебных при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ебного приста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назначения на должность судебного пристава; требований к кандидату на должность; процедуры аттестации; подсчета выслуги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ебных приставов по обеспечению установленного порядка деятельности су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обеспечения установленного порядка деятельности судов и полномочий судебного пристава по обеспечению данного порядка. Присутствие с непосредственным руководителем практики в суде при обеспечении им установленного поряд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ебных приставов-исполните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еятельности судебных приставов-исполнителей. Изучение поступающих для исполнения исполнительных листов. Присутствие с непосредственным руководителем практики при совершении исполнительных действий. Составление проекта постановления судебного прист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2 «Организационно-управленческ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лужбы судебных пристав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рмативных актов, регулирующих деятельность службы судебных при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уктуры службы судебных пристав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уктуры службы судебных приставов РФ и в Тамбовской области; полномочий управления юстиции по организации деятельности службы судебных при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ебного приста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назначения на должность судебного пристава; требований к кандидату на должность; процедуры аттестации; подсчета выслуги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ебных приставов по обеспечению установленного порядка деятельности су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обеспечения установленного порядка деятельности судов и полномочий судебного пристава по обеспечению данного порядка. Присутствие с непосредственным руководителем практики в суде при обеспечении им установленного поряд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ебных приставов-исполните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еятельности судебных приставов-исполнителей. Изучение поступающих для исполнения исполнительных листов. Присутствие с непосредственным руководителем практики при совершении исполнительных действий. Составление проекта постановления судебного прист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</w:tbl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Style24"/>
        <w:spacing w:lineRule="auto" w:line="360" w:before="0" w:after="0"/>
        <w:jc w:val="center"/>
        <w:rPr/>
      </w:pPr>
      <w:r>
        <w:rPr/>
        <w:t>Практика в таможенных органа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1950"/>
        <w:gridCol w:w="4253"/>
        <w:gridCol w:w="1134"/>
        <w:gridCol w:w="156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тем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1 «Оперативно-служебн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таможенных орга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рмативных актов, регулирующих деятельность таможенных органов, порядок прохождения службы в таможенных орга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мещения товаров и транспортных средств через границу таможенного оформ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, возникающих при перемещении товаров и транспортных средств через границу таможенного оформления. Изучение особенностей декларирования товаров и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имания таможенных платеж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в таможенных платежей; порядка уплаты таможенных платежей; льгот таможен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лномочий таможенных орга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лномочий таможенных органов, в том числе действующих в качестве органа д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ысканий за нарушение таможенных прави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в таможенных взысканий; особенностей взысканий, налагаемых за нарушение таможенных правил; порядка ведения производства по делам о нарушении таможенных правил; особенностей производства по делам об административных правонарушениях, посягающих на нормальную таможенную деятельность. Составление проектов протоколов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2 «Организационно-управленческ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таможенных орга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рмативных актов, регулирующих деятельность таможенных органов, порядок прохождения службы в таможенных орга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мещения товаров и транспортных средств через границу таможенного оформ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, возникающих при перемещении товаров и транспортных средств через границу таможенного оформления. Изучение особенностей декларирования товаров и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имания таможенных платеж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в таможенных платежей; порядка уплаты таможенных платежей; льгот таможен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лномочий таможенных орга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лномочий таможенных органов, в том числе действующих в качестве органа д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ысканий за нарушение таможенных прави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в таможенных взысканий; особенностей взысканий, налагаемых за нарушение таможенных правил; порядка ведения производства по делам о нарушении таможенных правил; особенностей производства по делам об административных правонарушениях, посягающих на нормальную таможенную деятельность. Составление проектов протоколов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</w:tbl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Style24"/>
        <w:spacing w:lineRule="auto" w:line="360" w:before="0" w:after="0"/>
        <w:jc w:val="center"/>
        <w:rPr/>
      </w:pPr>
      <w:r>
        <w:rPr/>
        <w:t>Практика в управлении судебного департамента при ВС РФ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1950"/>
        <w:gridCol w:w="4253"/>
        <w:gridCol w:w="1134"/>
        <w:gridCol w:w="156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тем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1 «Оперативно-служебн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ебного департ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рмативных актов, регламентирующих деятельность Судебного департамента при Верховном Суде РФ по Тамб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лопроизводства в Судебном департамен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структуры Судебного департамента; штатного расписания; распределения полномочий между служащими; ведения делопроизводства; порядка взаимодействия СД с органами законодательной и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едения судебной статис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рядка ведения судебной статистики; порядка работы архивов судов; информационно-правового обеспечения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повышению профессионального мастерства работников аппарата судов и суд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еятельности Судебного департамента по организации учебы в целях повышения профессионального мастерства работников аппарата судов, мировых судей, судей районных судов, администраторов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дбора кадров суде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еятельности Судебного департамента по подбору кадров на занятие должности федерального судьи судов общей юрисдикции. Изучение особенностей создания резерва кадров; порядка оформления приема и увольнения судей; ведения делопроизводства по кадровому обеспечению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2 «Организационно-управленческ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удебного департ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рмативных актов, регламентирующих деятельность Судебного департамента при Верховном Суде РФ по Тамб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лопроизводства в Судебном департамен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структуры Судебного департамента; штатного расписания; распределения полномочий между служащими; ведения делопроизводства; порядка взаимодействия СД с органами законодательной и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едения судебной статис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рядка ведения судебной статистики; порядка работы архивов судов; информационно-правового обеспечения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повышению профессионального мастерства работников аппарата судов и суд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еятельности Судебного департамента по организации учебы в целях повышения профессионального мастерства работников аппарата судов, мировых судей, судей районных судов, администраторов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дбора кадров суде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еятельности Судебного департамента по подбору кадров на занятие должности федерального судьи судов общей юрисдикции. Изучение особенностей создания резерва кадров; порядка оформления приема и увольнения судей; ведения делопроизводства по кадровому обеспечению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Style24"/>
        <w:spacing w:lineRule="auto" w:line="360" w:before="0" w:after="0"/>
        <w:jc w:val="center"/>
        <w:rPr>
          <w:b/>
          <w:b/>
        </w:rPr>
      </w:pPr>
      <w:r>
        <w:rPr>
          <w:b/>
        </w:rPr>
        <w:t>Практика в полиции</w:t>
      </w:r>
    </w:p>
    <w:p>
      <w:pPr>
        <w:pStyle w:val="Style24"/>
        <w:spacing w:lineRule="auto" w:line="360" w:before="0" w:after="0"/>
        <w:jc w:val="center"/>
        <w:rPr/>
      </w:pPr>
      <w:r>
        <w:rPr/>
        <w:t>Практика в управлении судебного департамента при ВС РФ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1950"/>
        <w:gridCol w:w="4253"/>
        <w:gridCol w:w="1134"/>
        <w:gridCol w:w="1563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тем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1 «Оперативно-служебн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РУВ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рмативных актов, регламентирующих деятельность и структуру органов РУВД. Изучение компетенций и функций сотрудников РУ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збуждения дела по административному правонаруш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 и порядка возбуждения дела по административному правонарушению. Составление проекта протокола об административном правонару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дела об административном правонаруш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этапов рассмотрения дела об административном правонарушении. Изучение органов и лиц, участвующих в деле об административном правонарушении. Изучения состава органа, рассматривающего дело об административном правонарушении и процесса рассмотрения дела компетентным органом. Составление проекта постановления по делу об административном правонару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исполнению постановлений об административных взыска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рядка и этапов исполнения постановлений об административных взысканиях. Изучение особенностей обращения постановления к исполнению, приведения в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2 «Организационно-управленческая деятель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РУВ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рмативных актов, регламентирующих деятельность и структуру органов РУВД. Изучение компетенций и функций сотрудников РУ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збуждения дела по административному правонаруш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 и порядка возбуждения дела по административному правонарушению. Составление проекта протокола об административном правонару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дела об административном правонаруш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этапов рассмотрения дела об административном правонарушении. Изучение органов и лиц, участвующих в деле об административном правонарушении. Изучения состава органа, рассматривающего дело об административном правонарушении и процесса рассмотрения дела компетентным органом. Составление проекта постановления по делу об административном правонару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 Демонстрация процессуальных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исполнению постановлений об административных взыска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рядка и этапов исполнения постановлений об административных взысканиях. Изучение особенностей обращения постановления к исполнению, приведения в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Style24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в процессе прохождения производственной практики студенту необходимо решить следующие профессиональные задачи:</w:t>
      </w:r>
    </w:p>
    <w:p>
      <w:pPr>
        <w:pStyle w:val="Normal"/>
        <w:autoSpaceDE w:val="false"/>
        <w:spacing w:lineRule="auto" w:line="360" w:before="0" w:after="0"/>
        <w:ind w:firstLine="706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>1) ознакомиться со структурой органа, структурного подразделения, в котором студент проходит практику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>2) изучить нормативные акты, регламентирующие деятельность органов и организаций, в которых проходится практик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>3) ознакомиться с ведомственными (внутренними) нормативными актами, регламентирующими деятельность соответствующих организаций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>4) изучить локальные акты (учредительные документы, положения о структурных подразделениях, должностные инструкции и т.д.), касающиеся соответствующего органа, структурного подразделения, конкретных функций работник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>5) проанализировать правовой статус и полномочия органов и организаций, в которых проходится практика и работников, должностные обязанности, которых исполняются студентом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>6) изучить материалы судебной практики иной практики связанной с выполнением соответствующих служебных функций по вопросам, входящим в предмет индивидуального задания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>7) проанализировать юридические документы (договоры, претензии, протоколы переговоров и т.п.), составляемые в органах и организациях, в которых проходится практик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>8) ознакомиться с зарубежным и историческим опытом функционирования аналогичных структур, а также спецификой правового регулирования общественных отношений, являющихся предметом индивидуального задания, в различных странах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>Иные конкретные задачи прохождения производственной практики либо обоснованная корректировка указанных могут быть определены руководителем практики от институт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6"/>
        <w:rPr/>
      </w:pPr>
      <w:r>
        <w:rPr>
          <w:rFonts w:eastAsia="TimesNewRomanPSMT;Cambria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ПРАКТ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ция по результатам производственной практики проводится в два этапа – на базе практики и в Университете, при этом: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первый этапе аттестации по результатам производственной практики обучающийся обязан предоставить дневник практики и письменный отчет о практике. По итогам этого этапа обучающемуся выдается характеристика (Приложение 3), отражающая уровень сформированности общекультурных, общепрофессиональных и профессиональных компетенций, степень выполнения программы практики и общую оценку за практику с соответствующей мотивировкой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торой этапе по результатам производственной практики обучающийся обязан представить дневник практики, письменный отчет о практике и характеристику с места практик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енная практика оценивается оценкой «отлично», «хорошо», «удовлетворительно» либо «неудовлетворительно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обучающимся на аттестацию по практике должны быть заверены подписью руководителя базы практики и печатью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межуточной аттестации по практике учитываются при подведении итогов общей успеваемости обучающихся в семестре, следующим за семестром прохождения практик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, не выполнившие программы практики по уважительной причине, направляются на практику повторно по индивидуальному плану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, не выполнившие программы практик без уважительной причины или не прошедшие промежуточную аттестацию по практике, считаются имеющими академическую задолженность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прохождение практики с целью повышения оценки не допускаетс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практику проставляется в соответствующий раздел зачетной книжки обучающегося и в зачетно-экзаменационную ведомость. Оценка «неудовлетворительно», «не зачтено» проставляется только в зачетно-экзаменационную ведомость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по практике или зачет приравнивается к оценкам (зачетам) по дисциплинам теоретического обучения и учитывается при подведении итогов общей успеваемости обучающегося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практики обучающихся обсуждаются на заседаниях ученых советов структурных подразделений Университета и на совещаниях базы практ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Cambri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ные умения, усвоенные знания, полученный практический опыт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Cambri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Cambria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анализировать вопросы ценностно-мотивационной сф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решения в стандартных и нестандартных ситуациях, в т.ч. ситуациях риска, и нести за них ответств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психологическую устойчивость в сложных и экстремальных ситуациях, предупреждать и разрешать конфликты в процессе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строить отношения с коллегами, с различными категориями граждан, в т.ч. с представителями различных национальностей и кон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сихологический контакт с окружающ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аптироваться к меняющимся условиям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профессиональные задачи в соответствии с нормами морали, профессиональной этики и служебного этик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нетерпимость к коррупционному поведению, уважительно относиться к праву и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свою жизнь в соответствии с социально значимыми представлениями о здоровом образе жизни, поддерживать должный уровень физической подготовленности, необходимый для социальной 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 квалифицировать факты, события и обстоятельства. Принимать решения и совершать юридические действия в точном соответствии с зак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законодательства субъектами пр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Осуществлять реализацию норм материального и процессуального пра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ивать законность и правопорядок, безопасность личности, общества и государства, охранять общественный поря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оперативно-служебные мероприятия в соответствии с профилем подготов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ять меры административного пресечения правонарушений, включая применение физической силы и специаль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ивать выявление, раскрытие и расследование преступлений и иных правонарушений в соответствии с профилем подгот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технико-криминалистическое и специальное техническое обеспечение оперативно-служ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ывать первую (доврачебную) медицинск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в профессиональной деятельности нормативные правовые акты и документы по обеспечению режима секретности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ивать защиту сведений, составляющих государственную тайну, сведений конфиденциального характера и иных охраняемых законом тай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рофилактику преступлений и иных правонарушений на основе использования знаний о закономерностей преступности, преступного поведения и методов их предупреждения, выявлять и устранять причины и условия, способствующие совершению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свою профессиональную деятельность во взаимодействии с сотрудниками иных правоохранительных органов, органов местного самоуправления, с представителями общественных объединений, с муниципальными органами охраны общественного порядка, трудовыми коллективами, граждан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организационно-управленческие функции в рамках малых групп, как в условиях повседневной служебной деятельности, так и в нестандартных условиях, экстремаль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окументационное обеспечение управлен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Style w:val="Emphasis"/>
                <w:rFonts w:ascii="Times New Roman" w:hAnsi="Times New Roman" w:eastAsia="TimesNewRomanPSMT;Cambria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Cambria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производственной практики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eastAsia="TimesNewRomanPSMT;Cambr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УЧЕБНО-МЕТОДИЧЕСКОЕ И ИНФОРМАЦИОННОЕ ОБЕСПЕЧЕНИЕ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1 Основная литература:</w:t>
      </w:r>
    </w:p>
    <w:p>
      <w:pPr>
        <w:pStyle w:val="32"/>
        <w:ind w:firstLine="709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1.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Курс по уголовному праву. Общая часть / . — Новосибирск : Сибирское университетское издательство, Норматика, 2017. — 186 c. — ISBN 978-5-4374-1045-5. — Текст: электронный // Электронно-библиотечная система IPR BOOKS: [сайт]. — </w:t>
      </w:r>
      <w:r>
        <w:rPr>
          <w:rFonts w:cs="Times New Roman" w:ascii="Times New Roman" w:hAnsi="Times New Roman"/>
          <w:color w:val="1F497D"/>
          <w:shd w:fill="FFFFFF" w:val="clear"/>
        </w:rPr>
        <w:t>URL: http://www.iprbookshop.ru/65248.html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32"/>
        <w:ind w:firstLine="709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2.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оляков С.А. Уголовное право России. Общая часть : учебное пособие / Поляков С.А.. — Новосибирск : Новосибирский государственный технический университет, 2017. — 76 c. — ISBN 978-5-7782-3204-4. — Текст: электронный // Электронно-библиотечная система IPR BOOKS : [сайт]. — </w:t>
      </w:r>
      <w:r>
        <w:rPr>
          <w:rFonts w:cs="Times New Roman" w:ascii="Times New Roman" w:hAnsi="Times New Roman"/>
          <w:color w:val="1F497D"/>
          <w:shd w:fill="FFFFFF" w:val="clear"/>
        </w:rPr>
        <w:t>URL: http://www.iprbookshop.ru/91461.html</w:t>
      </w:r>
    </w:p>
    <w:p>
      <w:pPr>
        <w:pStyle w:val="32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32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7.2 Дополнительные источники:</w:t>
      </w:r>
    </w:p>
    <w:p>
      <w:pPr>
        <w:pStyle w:val="32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1.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Джинджолия Р.С. Российское уголовное право. Общая часть : учебно-наглядное пособие (схемы) / Джинджолия Р.С., Боровиков В.Б.. — Москва : Прометей, 2018. — 158 c. — ISBN 978-5-907003-82-8. — Текст : электронный // Электронно-библиотечная система IPR BOOKS : [сайт]. — </w:t>
      </w:r>
      <w:r>
        <w:rPr>
          <w:rFonts w:cs="Times New Roman" w:ascii="Times New Roman" w:hAnsi="Times New Roman"/>
          <w:color w:val="1F497D"/>
          <w:shd w:fill="FFFFFF" w:val="clear"/>
        </w:rPr>
        <w:t>URL: http://www.iprbookshop.ru/94519.html</w:t>
      </w:r>
    </w:p>
    <w:p>
      <w:pPr>
        <w:pStyle w:val="32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 Детков, А.П. Уголовное право России : учебное пособие / А.П. Детков, И.Н. Федорова. – Москва ; Берлин : Директ-Медиа, 2017. – 591 с. : ил. – Режим доступа: по подписке. – URL:</w:t>
      </w:r>
      <w:r>
        <w:rPr>
          <w:rFonts w:eastAsia="Times New Roman" w:cs="Times New Roman" w:ascii="Times New Roman" w:hAnsi="Times New Roman"/>
          <w:color w:val="454545"/>
          <w:lang w:eastAsia="en-US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6CA1"/>
            <w:lang w:eastAsia="en-US"/>
          </w:rPr>
          <w:t>https://biblioclub.ru/index.php?page=book&amp;id=462195</w:t>
        </w:r>
      </w:hyperlink>
    </w:p>
    <w:p>
      <w:pPr>
        <w:pStyle w:val="32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3. </w:t>
      </w:r>
      <w:r>
        <w:rPr>
          <w:rFonts w:cs="Times New Roman" w:ascii="Times New Roman" w:hAnsi="Times New Roman"/>
          <w:color w:val="000000"/>
          <w:shd w:fill="FFFFFF" w:val="clear"/>
        </w:rPr>
        <w:t>Курс по правоохранительным органам / . — Новосибирск : Сибирское университетское издательство, Норматика, 2016. — 186 c. — ISBN 978-5-379-01242-7. — Текст : электронный // Электронно-библиотечная система IPR BOOKS : [сайт]. — URL: http://www.iprbookshop.ru/65223.html</w:t>
      </w:r>
    </w:p>
    <w:p>
      <w:pPr>
        <w:pStyle w:val="32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4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равоохранительные органы : учебное пособие / Н.Д. Ратникова [и др.].. — Воронеж : Воронежский Государственный Аграрный Университет им. Императора Петра Первого, 2015. — 250 c. — ISBN 2227-8397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rFonts w:cs="Times New Roman" w:ascii="Times New Roman" w:hAnsi="Times New Roman"/>
            <w:shd w:fill="FFFFFF" w:val="clear"/>
          </w:rPr>
          <w:t>http://www.iprbookshop.ru/72836.html</w:t>
        </w:r>
      </w:hyperlink>
    </w:p>
    <w:p>
      <w:pPr>
        <w:pStyle w:val="32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5. Быкова А.Г. Органы законодательной и исполнительной власти : учебное пособие / Быкова А.Г., Быков А.В., Дорофеев А.В.. — Омск : Омская юридическая академия, 2017. — 515 c. — ISBN 978-5-98065-143-5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rFonts w:cs="Times New Roman" w:ascii="Times New Roman" w:hAnsi="Times New Roman"/>
            <w:shd w:fill="FFFFFF" w:val="clear"/>
          </w:rPr>
          <w:t>http://www.iprbookshop.ru/66819.html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32"/>
        <w:rPr>
          <w:rFonts w:ascii="Calibri" w:hAnsi="Calibri" w:cs="Calibri"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color w:val="000000"/>
          <w:sz w:val="21"/>
          <w:szCs w:val="21"/>
          <w:shd w:fill="FFFFFF" w:val="clear"/>
        </w:rPr>
      </w:r>
    </w:p>
    <w:p>
      <w:pPr>
        <w:pStyle w:val="32"/>
        <w:rPr>
          <w:rFonts w:ascii="Calibri" w:hAnsi="Calibri" w:eastAsia="Times New Roman" w:cs="Times New Roman"/>
          <w:color w:val="000000"/>
          <w:sz w:val="21"/>
          <w:szCs w:val="21"/>
          <w:shd w:fill="FFFFFF" w:val="clear"/>
          <w:lang w:eastAsia="en-US"/>
        </w:rPr>
      </w:pPr>
      <w:r>
        <w:rPr>
          <w:rFonts w:eastAsia="Times New Roman" w:cs="Times New Roman" w:ascii="Calibri" w:hAnsi="Calibri"/>
          <w:color w:val="000000"/>
          <w:sz w:val="21"/>
          <w:szCs w:val="21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7.3 Информационные справочные системы: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Электронная библиотека  ТГ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–  URL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https://elibrary.tsutmb.ru/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Электронный каталог Фундаментальной библиотеки  ТГУ. - URL:   http://biblio.tsutmb.ru/elektronnyij-katalog/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Университетская библиотека онлайн: электронно-библиотечная система. 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URL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www.biblioclub.ru</w:t>
        </w:r>
      </w:hyperlink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нсультант студент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манитарные наук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электронно-библиотечная система.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URL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www.studentlibrary.ru</w:t>
        </w:r>
      </w:hyperlink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Научная электронная библиотек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eLIBRARY.RU .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UR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elibrary.ru</w:t>
        </w:r>
      </w:hyperlink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Российская государственная библиотека. - URL: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rsl.ru</w:t>
        </w:r>
      </w:hyperlink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Российская национальная библиотека. URL: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r.ru</w:t>
        </w:r>
      </w:hyperlink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.Научная электронная библиотека Российской академии естествознания. - URL: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monographie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. Электронная библиотека РФФИ. - URL: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fbr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ff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library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70C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ВД РФ. Статистика и аналитика. – URL: https://мвд.рф/Deljatelnost/statistics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 Судебный департамент при ВС РФ. – URL: http://www.cdep.ru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2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32"/>
        <w:ind w:firstLine="70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en-US"/>
        </w:rPr>
        <w:t>7.4 Нормативные правовые акты:</w:t>
      </w:r>
    </w:p>
    <w:p>
      <w:pPr>
        <w:pStyle w:val="32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нституция Российской Федерации (принята всенародным голосованием 12.12.1993) (с учетом поправок, внесенных Законами РФ о поправках    к Конституции РФ от 30.12.2008 № 6-ФКЗ, от 30.12.2008 № 7-ФКЗ, от 05.02.2014 № 2-ФКЗ, от 21.07.2014 № 11-ФКЗ, от 14.03.2020 г. № 1-ФКЗ) /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ой газете от 04.07.2020 г. № 14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едеральный конституционный закон от 31.12.1996 № 1-ФКЗ «О судебной системе Российской Федерации» /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газета. № 3. 1997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головный кодекс Российской Федерации от 13.06.1996 № 63-ФЗ //   Собрание законодательства РФ.1996. № 25. Ст. 2954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головно-процессуальный кодекс Российской Федерации от 18.12.2001    № 174-ФЗ // Собрание законодательства РФ. 2001. № 52 (ч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. 492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закон от 17.01.1992 № 2202-1 «О прокуратуре    Российской Федерации» /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брание законодательства РФ.1995. №47. Ст. 4472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закон от 03.04.1995 № 40-ФЗ «О Федеральной службе безопасности Российской Федерации» /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брание законодательства РФ. 10.04.1995 № 15 ст. 126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закон от 28.12.2010 № 403-ФЗ «О Следственном комитете Российской Федерации» /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газета. № 296.201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закон от 07.02.2011 № 3-ФЗ «О полиции» //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брание законодательства РФ. 2011.№ 7. Ст. 90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ые нормативно-правовые ак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УСЛОВИЯ ПРОВЕДЕНИЯ ПРАКТИ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0" w:firstLine="4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ьно-техническое обеспечение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а и оборудование рабочего места практиканту предоставляются предприятием базы практики в соответствии с договором и профилем деятельности предприят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Cambria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Студент может воспользоваться компьютерным классом (ауд. 416; 417; 418) в Институте права и национальной безопасности ТГУ им. Г.Р. Державина, который оснащен: </w:t>
      </w:r>
    </w:p>
    <w:p>
      <w:pPr>
        <w:pStyle w:val="Style24"/>
        <w:numPr>
          <w:ilvl w:val="0"/>
          <w:numId w:val="2"/>
        </w:numPr>
        <w:spacing w:before="0" w:after="0"/>
        <w:ind w:left="0" w:hanging="357"/>
        <w:contextualSpacing/>
        <w:rPr/>
      </w:pPr>
      <w:r>
        <w:rPr/>
        <w:t>компьютерами с доступом в Интернет;</w:t>
      </w:r>
    </w:p>
    <w:p>
      <w:pPr>
        <w:pStyle w:val="Style24"/>
        <w:numPr>
          <w:ilvl w:val="0"/>
          <w:numId w:val="2"/>
        </w:numPr>
        <w:spacing w:before="0" w:after="0"/>
        <w:ind w:left="0" w:hanging="357"/>
        <w:contextualSpacing/>
        <w:rPr/>
      </w:pPr>
      <w:r>
        <w:rPr/>
        <w:t>доступом к поисковым системам;</w:t>
      </w:r>
    </w:p>
    <w:p>
      <w:pPr>
        <w:pStyle w:val="Style24"/>
        <w:numPr>
          <w:ilvl w:val="0"/>
          <w:numId w:val="2"/>
        </w:numPr>
        <w:spacing w:before="0" w:after="0"/>
        <w:ind w:left="0" w:hanging="357"/>
        <w:contextualSpacing/>
        <w:rPr/>
      </w:pPr>
      <w:r>
        <w:rPr/>
        <w:t>компьютерными программами;</w:t>
      </w:r>
    </w:p>
    <w:p>
      <w:pPr>
        <w:pStyle w:val="Style24"/>
        <w:numPr>
          <w:ilvl w:val="0"/>
          <w:numId w:val="2"/>
        </w:numPr>
        <w:spacing w:before="0" w:after="0"/>
        <w:ind w:left="0" w:hanging="357"/>
        <w:contextualSpacing/>
        <w:rPr/>
      </w:pPr>
      <w:r>
        <w:rPr/>
        <w:t>учебниками, учебно-методическими изданиями, научными трудами по праву;</w:t>
      </w:r>
    </w:p>
    <w:p>
      <w:pPr>
        <w:pStyle w:val="Style24"/>
        <w:numPr>
          <w:ilvl w:val="0"/>
          <w:numId w:val="2"/>
        </w:numPr>
        <w:spacing w:before="0" w:after="0"/>
        <w:ind w:left="0" w:hanging="357"/>
        <w:contextualSpacing/>
        <w:rPr/>
      </w:pPr>
      <w:r>
        <w:rPr/>
        <w:t>нормативно-правовыми актами;</w:t>
      </w:r>
    </w:p>
    <w:p>
      <w:pPr>
        <w:pStyle w:val="Style24"/>
        <w:numPr>
          <w:ilvl w:val="0"/>
          <w:numId w:val="2"/>
        </w:numPr>
        <w:spacing w:before="0" w:after="0"/>
        <w:ind w:left="0" w:hanging="357"/>
        <w:contextualSpacing/>
        <w:rPr/>
      </w:pPr>
      <w:r>
        <w:rPr/>
        <w:t>статистическими отчетами;</w:t>
      </w:r>
    </w:p>
    <w:p>
      <w:pPr>
        <w:pStyle w:val="Style24"/>
        <w:numPr>
          <w:ilvl w:val="0"/>
          <w:numId w:val="2"/>
        </w:numPr>
        <w:spacing w:before="0" w:after="0"/>
        <w:ind w:left="0" w:hanging="357"/>
        <w:contextualSpacing/>
        <w:rPr/>
      </w:pPr>
      <w:r>
        <w:rPr/>
        <w:t>архивными материалам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Программное обеспечение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ОС «Альт Образование»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  <w:t>LibreOffic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32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СОБЕННОСТИ ОРГАНИЗАЦИИ ПРАКТИКИ ДЛЯ ИНВАЛИДОВ И ЛИЦ С ОГРАНИЧЕННЫМИ ВОЗМОЖНОСТЯМИ ЗДОРОВЬЯ</w:t>
      </w:r>
    </w:p>
    <w:p>
      <w:pPr>
        <w:pStyle w:val="Style23"/>
        <w:ind w:lef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ind w:left="0" w:firstLine="851"/>
        <w:rPr/>
      </w:pPr>
      <w:r>
        <w:rPr/>
        <w:t>Прохождение практики инвалидов  и лиц с ограниченными возможностями здоровья осуществляется в соответствии с:</w:t>
      </w:r>
    </w:p>
    <w:p>
      <w:pPr>
        <w:pStyle w:val="Style23"/>
        <w:ind w:left="0" w:firstLine="851"/>
        <w:rPr/>
      </w:pPr>
      <w:r>
        <w:rPr/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14.06.2013 №464);</w:t>
      </w:r>
    </w:p>
    <w:p>
      <w:pPr>
        <w:pStyle w:val="Style23"/>
        <w:ind w:left="0" w:firstLine="851"/>
        <w:rPr/>
      </w:pPr>
      <w:r>
        <w:rPr/>
        <w:t>Методическими рекомендациями по организации образовательного процесса для обучения инвалидов 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Style23"/>
        <w:ind w:left="0" w:firstLine="851"/>
        <w:rPr/>
      </w:pPr>
      <w:r>
        <w:rPr/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 26.12.2013 № 06-2412вн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ст внесения изменений в рабочую программу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486"/>
        <w:gridCol w:w="1034"/>
        <w:gridCol w:w="1985"/>
      </w:tblGrid>
      <w:tr>
        <w:trPr>
          <w:trHeight w:val="2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зменения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змен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кафедры</w:t>
            </w:r>
          </w:p>
        </w:tc>
      </w:tr>
      <w:tr>
        <w:trPr>
          <w:trHeight w:val="3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55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учебный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709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mo">
    <w:altName w:val="arial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40" w:before="200" w:after="0"/>
      <w:ind w:firstLine="400"/>
      <w:jc w:val="both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rFonts w:ascii="Calibri" w:hAnsi="Calibri" w:cs="Calibri"/>
      <w:sz w:val="28"/>
      <w:szCs w:val="22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38"/>
      <w:szCs w:val="3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Абзац списка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Calibri Light" w:hAnsi="Calibri Light" w:cs="Calibri Light"/>
      <w:color w:val="2F5496"/>
      <w:sz w:val="32"/>
      <w:szCs w:val="32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42">
    <w:name w:val="Основной текст (4)2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Arial"/>
    </w:rPr>
  </w:style>
  <w:style w:type="character" w:styleId="Style19">
    <w:name w:val="Тема примечания Знак"/>
    <w:qFormat/>
    <w:rPr>
      <w:rFonts w:ascii="Calibri" w:hAnsi="Calibri" w:eastAsia="Calibri" w:cs="Arial"/>
      <w:b/>
      <w:bCs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39"/>
      <w:jc w:val="both"/>
    </w:pPr>
    <w:rPr>
      <w:rFonts w:ascii="Arial" w:hAnsi="Arial" w:eastAsia="Calibri" w:cs="Arial"/>
      <w:sz w:val="24"/>
      <w:szCs w:val="24"/>
    </w:rPr>
  </w:style>
  <w:style w:type="paragraph" w:styleId="11">
    <w:name w:val="Название объекта1"/>
    <w:basedOn w:val="Normal"/>
    <w:qFormat/>
    <w:pPr>
      <w:autoSpaceDE w:val="false"/>
      <w:spacing w:lineRule="atLeast" w:line="100" w:before="0" w:after="0"/>
      <w:ind w:left="-142" w:right="-6" w:hanging="0"/>
      <w:jc w:val="center"/>
    </w:pPr>
    <w:rPr>
      <w:rFonts w:ascii="Times New Roman CYR" w:hAnsi="Times New Roman CYR" w:eastAsia="Times New Roman CYR" w:cs="Times New Roman CYR"/>
      <w:b/>
      <w:sz w:val="20"/>
      <w:szCs w:val="24"/>
      <w:lang w:val="en-US" w:bidi="ru-RU"/>
    </w:rPr>
  </w:style>
  <w:style w:type="paragraph" w:styleId="FR1">
    <w:name w:val="FR1"/>
    <w:qFormat/>
    <w:pPr>
      <w:widowControl w:val="false"/>
      <w:suppressAutoHyphens w:val="true"/>
      <w:bidi w:val="0"/>
      <w:spacing w:before="2040" w:after="0"/>
      <w:ind w:left="25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tyle20">
    <w:name w:val="Осн_текст_с_отст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12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писок с точками"/>
    <w:basedOn w:val="Normal"/>
    <w:qFormat/>
    <w:pPr>
      <w:numPr>
        <w:ilvl w:val="0"/>
        <w:numId w:val="4"/>
      </w:numPr>
      <w:spacing w:lineRule="auto" w:line="31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ind w:firstLine="85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pacing w:lineRule="auto" w:line="240" w:before="0" w:after="0"/>
      <w:ind w:left="720" w:firstLine="400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mo;Calibri" w:hAnsi="Arimo;Calibri" w:eastAsia="Arimo;Calibri" w:cs="Arimo;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firstLine="4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3">
    <w:name w:val="Обычный1"/>
    <w:qFormat/>
    <w:pPr>
      <w:widowControl w:val="false"/>
      <w:bidi w:val="0"/>
    </w:pPr>
    <w:rPr>
      <w:rFonts w:ascii="Arimo;Calibri" w:hAnsi="Arimo;Calibri" w:eastAsia="Arimo;Calibri" w:cs="Arimo;Calibri"/>
      <w:color w:val="000000"/>
      <w:sz w:val="24"/>
      <w:szCs w:val="24"/>
      <w:lang w:val="ru-RU" w:bidi="ar-SA" w:eastAsia="zh-CN"/>
    </w:rPr>
  </w:style>
  <w:style w:type="paragraph" w:styleId="Style30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 w:before="0" w:after="0"/>
      <w:ind w:hanging="38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biblioclub.ru/index.php?page=book&amp;id=462195" TargetMode="External"/><Relationship Id="rId6" Type="http://schemas.openxmlformats.org/officeDocument/2006/relationships/hyperlink" Target="http://www.iprbookshop.ru/72836.html" TargetMode="External"/><Relationship Id="rId7" Type="http://schemas.openxmlformats.org/officeDocument/2006/relationships/hyperlink" Target="http://www.iprbookshop.ru/66819.html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www.studentlibrary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www.rsl.ru/" TargetMode="External"/><Relationship Id="rId12" Type="http://schemas.openxmlformats.org/officeDocument/2006/relationships/hyperlink" Target="http://www.nlr.ru/" TargetMode="External"/><Relationship Id="rId13" Type="http://schemas.openxmlformats.org/officeDocument/2006/relationships/hyperlink" Target="http://www.monographies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39:00Z</dcterms:created>
  <dc:creator>XTreme</dc:creator>
  <dc:description/>
  <cp:keywords/>
  <dc:language>en-US</dc:language>
  <cp:lastModifiedBy>npunina</cp:lastModifiedBy>
  <cp:lastPrinted>2017-06-15T11:40:00Z</cp:lastPrinted>
  <dcterms:modified xsi:type="dcterms:W3CDTF">2024-08-21T13:18:00Z</dcterms:modified>
  <cp:revision>3</cp:revision>
  <dc:subject/>
  <dc:title>МИНИСТЕРСТВО ОБРАЗОВАНИЯ И НАУКИ РОССИЙСКОЙ ФЕДЕРАЦИИ</dc:title>
</cp:coreProperties>
</file>